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</w:rPr>
      </w:pPr>
      <w:r>
        <w:rPr>
          <w:sz w:val="44"/>
        </w:rPr>
        <w:t xml:space="preserve">Usnesení č.5 </w:t>
      </w:r>
    </w:p>
    <w:p>
      <w:pPr>
        <w:pStyle w:val="Heading1"/>
        <w:rPr/>
      </w:pPr>
      <w:r>
        <w:rPr/>
        <w:t>Zastupitelstva obce Albrechtice ze dne 14.10.2003</w:t>
      </w:r>
    </w:p>
    <w:p>
      <w:pPr>
        <w:pStyle w:val="Normal"/>
        <w:ind w:left="360" w:firstLine="34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34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01/05</w:t>
        <w:tab/>
        <w:t>Zpráva o plnění rozpočtu za I. - III. čtvrtletí 2003, návrh na rozpočtová opatření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ab/>
        <w:t>Zastupitelstvo obce Albrechtice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>bere na vědomí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>zprávu o plnění rozpočtu obce za  I. – III. čtvrtletí 2003 dle písemné přílohy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02/05</w:t>
        <w:tab/>
        <w:t xml:space="preserve">Program rozvoje obce Albrechtice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ab/>
        <w:t>Zastupitelstvo obce Albrechtic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 xml:space="preserve">schvaluje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Program rozvoje obce Albrechtice dle písemného materiálu včetně doplnění pasportu místních komunikací a mostů v kategorií prioritní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03/05</w:t>
        <w:tab/>
        <w:t>Změna kritérií rozpočtu Obce Albrechtice na rok 2003</w:t>
      </w:r>
    </w:p>
    <w:p>
      <w:pPr>
        <w:pStyle w:val="Normal"/>
        <w:ind w:left="134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ab/>
        <w:t>Zastupitelstvo obce Albrechtic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 xml:space="preserve">schvaluje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Kritéria rozpočtu Obce Albrechtice na rok 2003 – úpravu č.1 v bodě „Školné“ dle písemné přílohy č.3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04/05</w:t>
        <w:tab/>
        <w:t>Smlouva o poskytnutí dotace z rozpočtu Moravskoslezského kraje</w:t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ab/>
        <w:t>Zastupitelstvo obce Albrechtic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a)    schvaluje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776" w:hanging="0"/>
        <w:jc w:val="both"/>
        <w:rPr/>
      </w:pPr>
      <w:r>
        <w:rPr/>
        <w:t>přijetí neinvestiční dotace z rozpočtu Moravskoslezského kraje ve výši 10.000,-Kč účelově určené na věcné vybavení jednotky sboru dobrovolných hasičů  dle písemné přílohy</w:t>
      </w:r>
    </w:p>
    <w:p>
      <w:pPr>
        <w:pStyle w:val="Normal"/>
        <w:ind w:left="1776" w:hanging="0"/>
        <w:jc w:val="both"/>
        <w:rPr/>
      </w:pPr>
      <w:r>
        <w:rPr/>
      </w:r>
    </w:p>
    <w:p>
      <w:pPr>
        <w:pStyle w:val="Normal"/>
        <w:ind w:left="1068" w:firstLine="348"/>
        <w:jc w:val="both"/>
        <w:rPr/>
      </w:pPr>
      <w:r>
        <w:rPr/>
        <w:t>b)    pověřuje</w:t>
      </w:r>
    </w:p>
    <w:p>
      <w:pPr>
        <w:pStyle w:val="Normal"/>
        <w:ind w:left="1776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776" w:hanging="0"/>
        <w:rPr/>
      </w:pPr>
      <w:r>
        <w:rPr/>
        <w:t xml:space="preserve">starostu obce k podpisu smlouvy o poskytnutí dotace z rozpočtu Moravskoslezského kraje </w:t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05/05</w:t>
        <w:tab/>
        <w:t>Úprava č.III rozpočtu Obce Albrechtice na rok 2003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ab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 xml:space="preserve">schvaluje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firstLine="690"/>
        <w:rPr/>
      </w:pPr>
      <w:r>
        <w:rPr/>
        <w:t>úpravu č.III rozpočtu Obce Albrechtice na rok 2003 dle písemné přílohy</w:t>
      </w:r>
    </w:p>
    <w:p>
      <w:pPr>
        <w:pStyle w:val="Normal"/>
        <w:ind w:left="1416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1416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1416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1416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1416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1416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1416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690"/>
        <w:rPr>
          <w:u w:val="single"/>
        </w:rPr>
      </w:pPr>
      <w:r>
        <w:rPr>
          <w:u w:val="single"/>
        </w:rPr>
        <w:t>06/05</w:t>
        <w:tab/>
        <w:t>Návrh „Zásad pro poskytování finančních prostředků z rozpočtu Obce Albrechtice na kulturní, vzdělávací, zájmovou a sportovní činnost“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ab/>
        <w:t>Zastupitelstvo obce Albrechti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 xml:space="preserve">schvaluje </w:t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rPr/>
      </w:pPr>
      <w:r>
        <w:rPr/>
        <w:t>Zásady pro poskytování finančních prostředků z rozpočtu Obce Albrechtice na kulturní, vzdělávací, zájmovou a sportovní činnost dle písemné přílohy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07/05</w:t>
        <w:tab/>
        <w:t>Změna Vyhlášky obce Albrechtice o obecní policii</w:t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ab/>
        <w:t>Zastupitelstvo obce Albrechtic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>neschvaluj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obecně závaznou vyhlášku č.2/2003, kterou se mění Vyhláška obce Albrechtice o obecní policii dle písemné přílohy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08/05</w:t>
        <w:tab/>
        <w:t>Příprava návrhu rozpočtu Obce Albrechtice na rok 2004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ab/>
        <w:t>Zastupitelstvo obce Albrechtice</w:t>
      </w:r>
    </w:p>
    <w:p>
      <w:pPr>
        <w:pStyle w:val="Normal"/>
        <w:ind w:left="720" w:firstLine="690"/>
        <w:rPr/>
      </w:pPr>
      <w:r>
        <w:rPr/>
      </w:r>
    </w:p>
    <w:p>
      <w:pPr>
        <w:pStyle w:val="Normal"/>
        <w:ind w:left="720" w:firstLine="690"/>
        <w:rPr/>
      </w:pPr>
      <w:r>
        <w:rPr/>
        <w:t xml:space="preserve">ukládá </w:t>
      </w:r>
    </w:p>
    <w:p>
      <w:pPr>
        <w:pStyle w:val="Normal"/>
        <w:ind w:left="720" w:firstLine="690"/>
        <w:rPr/>
      </w:pPr>
      <w:r>
        <w:rPr/>
      </w:r>
    </w:p>
    <w:p>
      <w:pPr>
        <w:pStyle w:val="Normal"/>
        <w:ind w:left="1410" w:hanging="0"/>
        <w:rPr/>
      </w:pPr>
      <w:r>
        <w:rPr/>
        <w:t>Radě obce Albrechtice  upravit návrh rozpočtu Obce Albrechtice na rok 2004 dle připomínek, které budou předloženy v termínu do 10.11.2003</w:t>
      </w:r>
    </w:p>
    <w:p>
      <w:pPr>
        <w:pStyle w:val="Normal"/>
        <w:ind w:left="720" w:firstLine="690"/>
        <w:rPr/>
      </w:pPr>
      <w:r>
        <w:rPr/>
        <w:tab/>
      </w:r>
    </w:p>
    <w:p>
      <w:pPr>
        <w:pStyle w:val="Normal"/>
        <w:ind w:left="720" w:firstLine="690"/>
        <w:rPr/>
      </w:pPr>
      <w:r>
        <w:rPr/>
      </w:r>
    </w:p>
    <w:p>
      <w:pPr>
        <w:pStyle w:val="Normal"/>
        <w:ind w:left="1410" w:hanging="690"/>
        <w:rPr>
          <w:u w:val="single"/>
        </w:rPr>
      </w:pPr>
      <w:r>
        <w:rPr>
          <w:u w:val="single"/>
        </w:rPr>
        <w:t>09/05</w:t>
        <w:tab/>
        <w:t>Připomínky občanů obce Albrechtice ke změně územního plánu obce č.1, stanovisko k nesouhlasu občanů se změnou</w:t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ab/>
        <w:t>Zastupitelstvo obce Albrechtic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 xml:space="preserve">bere na vědomí 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stanovisko k nesouhlasu občanů se změnou č.1 územního plánu  obce, lokalita č.14</w:t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10/05</w:t>
        <w:tab/>
        <w:t xml:space="preserve">Žádost o změnu územního plánu obce </w:t>
      </w:r>
    </w:p>
    <w:p>
      <w:pPr>
        <w:pStyle w:val="Normal"/>
        <w:ind w:left="180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rPr>
          <w:u w:val="single"/>
        </w:rPr>
      </w:pPr>
      <w:r>
        <w:rPr>
          <w:u w:val="single"/>
        </w:rPr>
        <w:t>žádost Josefa Machaczka</w:t>
      </w:r>
    </w:p>
    <w:p>
      <w:pPr>
        <w:pStyle w:val="Normal"/>
        <w:ind w:left="18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428" w:firstLine="696"/>
        <w:jc w:val="both"/>
        <w:rPr/>
      </w:pPr>
      <w:r>
        <w:rPr/>
        <w:t>Zastupitelstvo obce Albrechtice</w:t>
      </w:r>
    </w:p>
    <w:p>
      <w:pPr>
        <w:pStyle w:val="Normal"/>
        <w:ind w:left="1428" w:firstLine="69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/>
        <w:t xml:space="preserve">schvaluje </w:t>
      </w:r>
    </w:p>
    <w:p>
      <w:pPr>
        <w:pStyle w:val="Normal"/>
        <w:ind w:left="1428" w:firstLine="696"/>
        <w:jc w:val="both"/>
        <w:rPr/>
      </w:pPr>
      <w:r>
        <w:rPr/>
      </w:r>
    </w:p>
    <w:p>
      <w:pPr>
        <w:pStyle w:val="Normal"/>
        <w:ind w:left="2124" w:firstLine="360"/>
        <w:jc w:val="both"/>
        <w:rPr/>
      </w:pPr>
      <w:r>
        <w:rPr/>
        <w:t xml:space="preserve">žádost pana Josefa Machaczka o pořízení změny ÚP 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/>
        <w:t xml:space="preserve">ukládá 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firstLine="360"/>
        <w:jc w:val="both"/>
        <w:rPr/>
      </w:pPr>
      <w:r>
        <w:rPr/>
        <w:t xml:space="preserve">zahrnout požadavek do změny č.2 územního plánu </w:t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rPr>
          <w:u w:val="single"/>
        </w:rPr>
      </w:pPr>
      <w:r>
        <w:rPr>
          <w:u w:val="single"/>
        </w:rPr>
        <w:t>žádost Václava Matušinského</w:t>
      </w:r>
    </w:p>
    <w:p>
      <w:pPr>
        <w:pStyle w:val="Normal"/>
        <w:ind w:left="18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ab/>
        <w:tab/>
        <w:t>Zastupitelstvo obce Albrechtice</w:t>
      </w:r>
    </w:p>
    <w:p>
      <w:pPr>
        <w:pStyle w:val="Normal"/>
        <w:ind w:left="720" w:hanging="0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chvaluje </w:t>
      </w:r>
    </w:p>
    <w:p>
      <w:pPr>
        <w:pStyle w:val="Normal"/>
        <w:ind w:left="1428" w:firstLine="696"/>
        <w:jc w:val="both"/>
        <w:rPr/>
      </w:pPr>
      <w:r>
        <w:rPr/>
      </w:r>
    </w:p>
    <w:p>
      <w:pPr>
        <w:pStyle w:val="Normal"/>
        <w:ind w:left="2484" w:hanging="0"/>
        <w:jc w:val="both"/>
        <w:rPr/>
      </w:pPr>
      <w:r>
        <w:rPr/>
        <w:t xml:space="preserve">žádost pana Václava Matušinského o změnu ÚP – zahrnutí příjezdové komunikace na pozemku p.č. 1427/1 na k.ú. Albrechtice u Č. Těšína ke 4 rodinným domům na Pacalůvce do územního plánu obce </w:t>
      </w:r>
    </w:p>
    <w:p>
      <w:pPr>
        <w:pStyle w:val="Normal"/>
        <w:ind w:left="1428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kládá 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firstLine="360"/>
        <w:jc w:val="both"/>
        <w:rPr/>
      </w:pPr>
      <w:r>
        <w:rPr/>
        <w:t xml:space="preserve">zahrnout požadavek do změny č.2 územního plánu </w:t>
      </w:r>
    </w:p>
    <w:p>
      <w:pPr>
        <w:pStyle w:val="Normal"/>
        <w:ind w:left="1428" w:firstLine="696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>11/05</w:t>
        <w:tab/>
        <w:t>Záměr prodeje pozemku p.č. 562/10 na k.ú. Albrechtice u Č. Těšína  - lokalita Zámostí</w:t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ab/>
        <w:t>Zastupitelstvo obce Albrechtice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ab/>
        <w:t xml:space="preserve">schvaluje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firstLine="696"/>
        <w:rPr/>
      </w:pPr>
      <w:r>
        <w:rPr/>
        <w:t>záměr prodeje pozemku p.č. 562/10 na k.ú. Albrechtice u Č.Těšína dle přílohy č.2.</w:t>
      </w:r>
    </w:p>
    <w:p>
      <w:pPr>
        <w:pStyle w:val="Normal"/>
        <w:ind w:left="720" w:firstLine="696"/>
        <w:rPr/>
      </w:pPr>
      <w:r>
        <w:rPr/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12/05</w:t>
        <w:tab/>
        <w:t xml:space="preserve">Informace o činnosti Komise životního prostředí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ab/>
        <w:t>Zastupitelstvo obce Albrechtic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>bere na vědomí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>informaci o činnosti komise životního prostředí dle písemné přílohy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13/05</w:t>
        <w:tab/>
        <w:t>Informace o činnosti Komise bytové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ab/>
        <w:t>Zastupitelstvo obce Albrechtic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>bere na vědomí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>informaci o činnosti komise bytové dle písemné přílohy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416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14/05</w:t>
        <w:tab/>
        <w:t>Zpráva o činnosti Výboru pro národnostní menšiny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ab/>
        <w:t>Zastupitelstvo obce Albrechtic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 xml:space="preserve">bere na vědomí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>„Zprávu o činnosti výboru pro národnostní menšiny“ dle písemné přílohy</w:t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15/05</w:t>
        <w:tab/>
        <w:t>Uzavření dohody o smíru se společnostmi DAV, a.s. a Stamo spol. s r.o.,</w:t>
      </w:r>
      <w:r>
        <w:rPr/>
        <w:t xml:space="preserve">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ab/>
        <w:t>Zastupitelstvo obce Albrechtic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 xml:space="preserve">1. </w:t>
        <w:tab/>
        <w:t xml:space="preserve">a) </w:t>
        <w:tab/>
        <w:t xml:space="preserve">schvaluj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</w:r>
    </w:p>
    <w:p>
      <w:pPr>
        <w:pStyle w:val="Normal"/>
        <w:ind w:left="2832" w:hanging="0"/>
        <w:jc w:val="both"/>
        <w:rPr/>
      </w:pPr>
      <w:r>
        <w:rPr/>
        <w:t xml:space="preserve">zpětvzetí žaloby ve vztahu ke společnosti DAV, a.s., se sídlem Zengrova 19, Ostrava Vítkovice, za podmínky uzavření Dohody o mimosoudním narovnání a vzájemném vypořádání SoD č. 68/9/96 s tím, že by na základě této dohody byla Obci Albrechtice vyplácena částka nejméně 174 640,--Kč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 xml:space="preserve">b)       </w:t>
        <w:tab/>
        <w:t>pověřuj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3"/>
        <w:jc w:val="both"/>
        <w:rPr/>
      </w:pPr>
      <w:r>
        <w:rPr/>
        <w:t xml:space="preserve">starostu obce k podpisu Dohody o mimosoudním narovnání a vzájemném vypořádání </w:t>
      </w:r>
    </w:p>
    <w:p>
      <w:pPr>
        <w:pStyle w:val="Normal"/>
        <w:ind w:left="1416" w:first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odkládá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2" w:hanging="0"/>
        <w:jc w:val="both"/>
        <w:rPr/>
      </w:pPr>
      <w:r>
        <w:rPr/>
        <w:t>projednání materiálu ve věci ukončení soudního sporu se společností STAMO, spol. s r.o., se sídlem Bohumínská 63, Ostrava na příští zasedání Zastupitelstva obce Albrechtice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16/05</w:t>
        <w:tab/>
        <w:t>Rozbor hospodaření příspěvkových organizací obce (školy)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ab/>
        <w:t>Zastupitelstvo obce Albrechtic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>bere na vědomí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>rozbor hospodaření příspěvkových organizací obce (školy)</w:t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17/05</w:t>
        <w:tab/>
        <w:t xml:space="preserve">Odměny členům výborů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ab/>
        <w:t>Zastupitelstvo obce Albrechtic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 xml:space="preserve">schvaluje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1416" w:hanging="0"/>
        <w:jc w:val="both"/>
        <w:rPr>
          <w:b w:val="false"/>
          <w:b w:val="false"/>
        </w:rPr>
      </w:pPr>
      <w:r>
        <w:rPr>
          <w:b w:val="false"/>
        </w:rPr>
        <w:t>odměny pro fyzické osoby , které jsou členy výborů zastupitelstva obce a nejsou členy zastupitelstva , za výkon funkce člena výborů dle písemné přílohy.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18/05</w:t>
        <w:tab/>
        <w:t>Kontrola usnesení Zastupitelstva obce Albrechtice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ab/>
        <w:t>Zastupitelstvo obce Albrechtic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 xml:space="preserve">bere na vědomí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>kontrolu usnesení Zastupitelstva obce Albrechtice ke dni 14.10.2003.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19/05</w:t>
        <w:tab/>
        <w:t xml:space="preserve">Usnesení Rady obce Albrechtice v období od 23.7.2003 – 3.10.2003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ab/>
        <w:t>Zastupitelstvo obce Albrechtic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>bere na vědomí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 xml:space="preserve">usnesení Rady obce Albrechtice  v období od 23.7.2003 – 3.10.2003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ab/>
        <w:tab/>
        <w:tab/>
        <w:tab/>
        <w:tab/>
        <w:t>………………………………………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Ing.Vladislav Šipula</w:t>
        <w:tab/>
        <w:tab/>
        <w:tab/>
        <w:tab/>
        <w:tab/>
        <w:tab/>
        <w:t xml:space="preserve">     Ing.Pavel Santarius, Ph.D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starosta obce</w:t>
        <w:tab/>
        <w:tab/>
        <w:tab/>
        <w:tab/>
        <w:tab/>
        <w:tab/>
        <w:t xml:space="preserve">             místostarosta obc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"/>
      <w:lvlJc w:val="left"/>
      <w:pPr>
        <w:tabs>
          <w:tab w:val="num" w:pos="1776"/>
        </w:tabs>
        <w:ind w:left="177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484"/>
        </w:tabs>
        <w:ind w:left="2484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7:41:00Z</dcterms:created>
  <dc:creator>u§ivatel</dc:creator>
  <dc:description/>
  <dc:language>en-US</dc:language>
  <cp:lastModifiedBy>Obec Albrechtice</cp:lastModifiedBy>
  <dcterms:modified xsi:type="dcterms:W3CDTF">2005-09-27T07:41:00Z</dcterms:modified>
  <cp:revision>2</cp:revision>
  <dc:subject/>
  <dc:title>Usnesení č</dc:title>
</cp:coreProperties>
</file>